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ck 2013 version 3 Option D HL (Nov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46190" cy="598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335395" cy="299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4760" cy="949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65300" cy="469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727200" cy="317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6665" cy="3162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1" r="-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/>
        <w:drawing>
          <wp:inline distT="0" distB="0" distL="0" distR="0">
            <wp:extent cx="6336665" cy="6089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/>
        <w:drawing>
          <wp:inline distT="0" distB="0" distL="0" distR="0">
            <wp:extent cx="6341110" cy="5010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11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/>
        <w:drawing>
          <wp:inline distT="0" distB="0" distL="0" distR="0">
            <wp:extent cx="6333490" cy="288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9" r="-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7300" cy="9626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6965" cy="18942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7300" cy="4375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2855" cy="6299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31540" cy="15227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43015" cy="2978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5" r="-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7935" cy="3289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8" r="-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2855" cy="6673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41745" cy="4197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2" r="-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4125" cy="2520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6665" cy="2609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6" r="-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5395" cy="77368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773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6665" cy="75787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757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4760" cy="49441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5"/>
      <w:type w:val="nextPage"/>
      <w:pgSz w:w="12240" w:h="15840"/>
      <w:pgMar w:left="1080" w:right="1170" w:gutter="0" w:header="0" w:top="810" w:footer="3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Mock 2013 v3 option D HL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8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6:03:00Z</dcterms:created>
  <dc:creator>Client Admin</dc:creator>
  <dc:description/>
  <cp:keywords/>
  <dc:language>en-US</dc:language>
  <cp:lastModifiedBy>Client Admin</cp:lastModifiedBy>
  <dcterms:modified xsi:type="dcterms:W3CDTF">2013-03-23T06:17:00Z</dcterms:modified>
  <cp:revision>4</cp:revision>
  <dc:subject/>
  <dc:title/>
</cp:coreProperties>
</file>